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BREACH OF CONTRAC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II.</w:t>
        <w:tab/>
        <w:t>Restitution / Rescission (§30-12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a)</w:t>
        <w:tab/>
        <w:t>One day before the closing (and transfer of title), seller of the Fayetteville house calls Betty Buyer, and says, “I’m rescinding the contract.  The closing is cancelled.  Here is your $1,000.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b)</w:t>
        <w:tab/>
        <w:t>One day before the closing, the buyer calls the seller and says, “I am rescinding and will not be at the closing tomorrow.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)</w:t>
        <w:tab/>
        <w:t>by Innocent grantee:  Suppose the buyer acquires title, moves into the Fayetteville house and discovers a month later major defects in the heating and plumbing systems, despite warranties against "major defects".  Rescission?  How would the rescission remedy work?  §17-3, §30-1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d)</w:t>
        <w:tab/>
        <w:t>by Innocent grantor:  Suppose Betty buyer moves into the house, but as of a month later has failed to comply with her written agreement to clear 40 acres of the seller's land.  Resciss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 xml:space="preserve"> (i)</w:t>
        <w:tab/>
        <w:t>Rule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ii) Exception (see The Family Care Contracts, page 105-106)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e)</w:t>
        <w:tab/>
        <w:t>Relief for a defaulting buyer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/>
      </w:pPr>
      <w:r>
        <w:rPr>
          <w:sz w:val="24"/>
        </w:rPr>
        <w:t>(1)</w:t>
        <w:tab/>
        <w:t xml:space="preserve">Can the buyer of the Fayetteville house (for $190,000) recover her $5000 if she breaches because she is transferred to Oregon and no longer needs the house in Fayetteville?  Review </w:t>
      </w:r>
      <w:r>
        <w:rPr>
          <w:sz w:val="24"/>
          <w:u w:val="single"/>
        </w:rPr>
        <w:t>Uzan</w:t>
      </w:r>
      <w:r>
        <w:rPr>
          <w:sz w:val="24"/>
        </w:rPr>
        <w:t>, page 473.  Read 454-455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/>
      </w:pPr>
      <w:r>
        <w:rPr>
          <w:sz w:val="24"/>
        </w:rPr>
        <w:t>(2)</w:t>
        <w:tab/>
        <w:t xml:space="preserve">Buyer puts down $7800 on a condominium priced at $78,000.  The contract designates the $7800 as liquidated damages.  Buyer is transferred to Florida.  Can he recover his $7800?  Read </w:t>
      </w:r>
      <w:r>
        <w:rPr>
          <w:sz w:val="24"/>
          <w:u w:val="single"/>
        </w:rPr>
        <w:t>Vines</w:t>
      </w:r>
      <w:r>
        <w:rPr>
          <w:sz w:val="24"/>
        </w:rPr>
        <w:t>, page 479.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V.</w:t>
        <w:tab/>
        <w:t xml:space="preserve">Equitable remedies for a defaulting buyer under an installment land contract.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The contract provides that upon default, the seller can terminate all of the buyer's rights under the contract and retain all payments made.  On the selling price of $90,000, the buyer pays $10,000, takes possession, makes five annual payments of $10,000, but then defaults, still owing $30,000 (over the next 3 years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.</w:t>
        <w:tab/>
        <w:t>Can the buyer obtain judicial assistance to make belated payments and in effect reinstate the contrac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§30-1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2.</w:t>
        <w:tab/>
        <w:t xml:space="preserve"> Can Betty now obtain specific performanc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3.</w:t>
        <w:tab/>
        <w:t>If the buyer sues in equity, can she recover any money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5/T/3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